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ab/>
        <w:tab/>
        <w:tab/>
        <w:t xml:space="preserve">                                                                             Załącznik nr 8</w:t>
      </w:r>
    </w:p>
    <w:p>
      <w:pPr>
        <w:pStyle w:val="Normal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 xml:space="preserve">Wykaz średniorocznego zużycia środków czystości </w:t>
      </w:r>
    </w:p>
    <w:p>
      <w:pPr>
        <w:pStyle w:val="Normal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23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Lp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Nazwa asortyment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Ilość  okoł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Ręczniki ZZ (karton 5000 listków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Garamond" w:hAnsi="Garamond"/>
              </w:rPr>
              <w:t>400 karton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Papier toaletowy (23 cm średnicy -340 metrów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Garamond" w:hAnsi="Garamond"/>
              </w:rPr>
              <w:t>4000 rol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Mydło w płynie (pojemnik 5litr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Garamond" w:hAnsi="Garamond"/>
              </w:rPr>
              <w:t>10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 xml:space="preserve">Worki 35 l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 xml:space="preserve">4000 szt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Worki 60 l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400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Worki 120l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2000 szt.</w:t>
            </w:r>
          </w:p>
        </w:tc>
      </w:tr>
    </w:tbl>
    <w:p>
      <w:pPr>
        <w:pStyle w:val="Normal"/>
        <w:jc w:val="center"/>
        <w:rPr>
          <w:rFonts w:ascii="Garamond" w:hAnsi="Garamond" w:cs="Tahoma"/>
        </w:rPr>
      </w:pPr>
      <w:r>
        <w:rPr>
          <w:rFonts w:cs="Tahoma" w:ascii="Garamond" w:hAnsi="Garamond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30:00Z</dcterms:created>
  <dc:creator>mkorcz</dc:creator>
  <dc:description/>
  <cp:keywords/>
  <dc:language>en-US</dc:language>
  <cp:lastModifiedBy>Mariusz Korcz</cp:lastModifiedBy>
  <dcterms:modified xsi:type="dcterms:W3CDTF">2015-11-26T07:39:00Z</dcterms:modified>
  <cp:revision>3</cp:revision>
  <dc:subject/>
  <dc:title>Wykaz średniorocznego zużycia środków czystości w Sądzie Rejonowym w Rzeszowie ul</dc:title>
</cp:coreProperties>
</file>